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>ЗАК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 xml:space="preserve">О ИЗМЈЕНАМА И ДОПУНАМА ЗАК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  <w:t>О ОСНОВНОМ ВАСПИТАЊУ И ОБРАЗОВАЊ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BA"/>
        </w:rPr>
      </w:pPr>
      <w:r>
        <w:rPr>
          <w:rFonts w:cs="Times New Roman" w:ascii="Times New Roman" w:hAnsi="Times New Roman"/>
          <w:b/>
          <w:sz w:val="28"/>
          <w:szCs w:val="28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У Закону о основном васпитању и образовању („Службени гласник Републике Српске“, број 44/17), у члану 83. у тачки 2) послије подтачке 5. додаје се нова подтачка 6. која гласи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6. ученици са сметњама у учењу,“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осадашње подт. 6. и 7. постају подт. 7. и 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тачки 3) ријечи: „сметњама у учењу,“ бришу с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У члану 112. став 5. брише с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ставу 8. послије ријечи: „накнаде“ додају се ријечи: „у износу од 80% најниже нето плате у Републици за мјесец који претходи мјесецу у којем се подноси пријава,“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осадашњи ст. 6, 7, 8, 9, 10, 11, 12, 13. и 14. постају ст. 5, 6, 7, 8, 9, 10, 11, 12. и 1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члану 115. у ставу 5. послије ријечи: „кандидата“ додају се ријечи: „у основној школи“, а у тачки 3) послије ријечи: „интервјуу“ додају се ријечи: „и тесту“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члану 140. у ставу 6. запета и ријечи: „те доноси одлуку“ бришу се.</w:t>
      </w:r>
    </w:p>
    <w:p>
      <w:pPr>
        <w:pStyle w:val="CommentText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ставу 7. ријечи: „министар ће смијенити директора са дужности“ замјењују се ријечима:</w:t>
      </w:r>
    </w:p>
    <w:p>
      <w:pPr>
        <w:pStyle w:val="CommentText"/>
        <w:spacing w:lineRule="auto" w:line="240" w:before="0" w:after="0"/>
        <w:ind w:firstLine="360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Влада 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ће на приједлог министра разријешити директора дужности“.</w:t>
      </w:r>
    </w:p>
    <w:p>
      <w:pPr>
        <w:pStyle w:val="CommentText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ставу 8. ријеч: „министар“ замјењује се ријечју: „Влада“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Члан 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 члану 177. послије става 1. додаје се нови став 2. који гласи: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(2) Наставници и стручни сарадници из става 1. овог члана могу равноправно конкурисати и на расписани конкурс за директора школе.“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осадашњи ст. 2. и 3. постају ст. 3. и 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У члану 179. у тачки 16. послије ријечи: „кандидата“ додају се ријечи: „у основној школи“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Члан 7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sr-B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рој: 02/1-021-</w:t>
      </w:r>
      <w:r>
        <w:rPr>
          <w:rFonts w:cs="Times New Roman" w:ascii="Times New Roman" w:hAnsi="Times New Roman"/>
          <w:sz w:val="24"/>
          <w:szCs w:val="24"/>
          <w:lang w:val="sr-BA"/>
        </w:rPr>
        <w:t>301</w:t>
      </w:r>
      <w:r>
        <w:rPr>
          <w:rFonts w:cs="Times New Roman" w:ascii="Times New Roman" w:hAnsi="Times New Roman"/>
          <w:sz w:val="24"/>
          <w:szCs w:val="24"/>
          <w:lang w:val="ru-RU"/>
        </w:rPr>
        <w:t>/1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               </w:t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ПРЕДСЈЕДНИ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</w:rPr>
        <w:t>29. март 2018</w:t>
      </w:r>
      <w:r>
        <w:rPr>
          <w:rFonts w:cs="Times New Roman" w:ascii="Times New Roman" w:hAnsi="Times New Roman"/>
          <w:sz w:val="24"/>
          <w:szCs w:val="24"/>
          <w:lang w:val="ru-RU"/>
        </w:rPr>
        <w:t>. године</w:t>
        <w:tab/>
        <w:tab/>
        <w:t xml:space="preserve">      </w:t>
        <w:tab/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РОДНЕ СКУПШТИНЕ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едељко Чубриловић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1906" w:h="16838"/>
      <w:pgMar w:left="1296" w:right="1296" w:gutter="0" w:header="0" w:top="1701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360" w:hanging="0"/>
      <w:outlineLvl w:val="4"/>
    </w:pPr>
    <w:rPr>
      <w:rFonts w:ascii="Times New Roman" w:hAnsi="Times New Roman" w:cs="Times New Roman"/>
      <w:sz w:val="28"/>
      <w:szCs w:val="24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540" w:hanging="0"/>
      <w:outlineLvl w:val="5"/>
    </w:pPr>
    <w:rPr>
      <w:rFonts w:ascii="Times New Roman" w:hAnsi="Times New Roman" w:cs="Times New Roman"/>
      <w:sz w:val="28"/>
      <w:szCs w:val="24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r-CS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8"/>
      <w:szCs w:val="24"/>
      <w:lang w:val="sr-CS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sz w:val="28"/>
      <w:szCs w:val="24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r-BA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ListParagraphChar">
    <w:name w:val="List Paragraph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sr-B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720" w:firstLine="720"/>
      <w:jc w:val="both"/>
    </w:pPr>
    <w:rPr>
      <w:rFonts w:ascii="Times New Roman" w:hAnsi="Times New Roman" w:cs="Times New Roman"/>
      <w:b/>
      <w:bCs/>
      <w:sz w:val="24"/>
      <w:szCs w:val="24"/>
      <w:lang w:val="sr-CS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cs="Times New Roman"/>
      <w:b/>
      <w:bCs/>
      <w:sz w:val="24"/>
      <w:szCs w:val="24"/>
      <w:lang w:val="sr-CS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720" w:hanging="0"/>
      <w:jc w:val="both"/>
    </w:pPr>
    <w:rPr>
      <w:rFonts w:ascii="Times New Roman" w:hAnsi="Times New Roman" w:cs="Times New Roman"/>
      <w:sz w:val="24"/>
      <w:szCs w:val="24"/>
      <w:lang w:val="sr-CS"/>
    </w:rPr>
  </w:style>
  <w:style w:type="paragraph" w:styleId="T982">
    <w:name w:val="t-98-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4"/>
      <w:szCs w:val="24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2:57:00Z</dcterms:created>
  <dc:creator>v.vulin</dc:creator>
  <dc:description/>
  <cp:keywords/>
  <dc:language>en-US</dc:language>
  <cp:lastModifiedBy>DraganR</cp:lastModifiedBy>
  <cp:lastPrinted>2018-03-29T14:20:00Z</cp:lastPrinted>
  <dcterms:modified xsi:type="dcterms:W3CDTF">2018-04-25T12:57:00Z</dcterms:modified>
  <cp:revision>2</cp:revision>
  <dc:subject/>
  <dc:title/>
</cp:coreProperties>
</file>